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sz w:val="36"/>
        </w:rPr>
        <w:t>業績目録</w:t>
      </w:r>
      <w:r>
        <w:rPr>
          <w:rFonts w:ascii="ＭＳ 明朝;MS Mincho" w:hAnsi="ＭＳ 明朝;MS Mincho"/>
        </w:rPr>
        <w:t>（著書、学術論文、学会発表等の別にそれぞれまとめて記載し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氏　名　　　             　　　㊞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8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著書（著者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著者又は演者全員の氏名を記載順に記入し、本人の氏名にはアンダーラインを付すこと）</w:t>
            </w:r>
          </w:p>
        </w:tc>
      </w:tr>
      <w:tr>
        <w:trPr>
          <w:trHeight w:val="11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著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総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原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症例報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その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欧文）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和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blHeader w:val="true"/>
          <w:trHeight w:val="8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著書（著者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著者又は演者全員の氏名を記載順に記入し、本人の氏名にはアンダーラインを付すこと）</w:t>
            </w:r>
          </w:p>
        </w:tc>
      </w:tr>
      <w:tr>
        <w:trPr>
          <w:trHeight w:val="140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u w:val="single"/>
              </w:rPr>
              <w:t>国内学会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特別講演、招待講演、教育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（シンポジウム、パネルディスカッション、ワークショッ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一般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  <w:u w:val="single"/>
              </w:rPr>
              <w:t>国際学会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特別講演、招待講演、教育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（シンポジウム、パネルディスカッション、ワークショッ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一般講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29:00Z</dcterms:created>
  <dc:creator>学務部学務課</dc:creator>
  <dc:description/>
  <cp:keywords/>
  <dc:language>en-US</dc:language>
  <cp:lastModifiedBy>yoshida</cp:lastModifiedBy>
  <cp:lastPrinted>2002-05-30T15:35:00Z</cp:lastPrinted>
  <dcterms:modified xsi:type="dcterms:W3CDTF">2022-04-08T10:10:00Z</dcterms:modified>
  <cp:revision>7</cp:revision>
  <dc:subject/>
  <dc:title>業績目録</dc:title>
</cp:coreProperties>
</file>